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V30DEz+SJ2L4uQLAypIMeoOjRy2gW+pyUgic5pEMDGZcU7ImLC4GQt8U5yCb+yqdd2UFpn
UYVC02VAkX3xIrzUI8FBjUYjDKdKKBDQZr0i+uaJidlDM6vsNurlywMVUTHBE9okJ8ZN/EZB
xieE7Ietfh6G606zK4E2K3UDy5c7aeDqNi4TgSG0hVm0DXzxVMVjKAVktVjYzEAAVLSzeCvf
lIuEqx7LdxI633jM7y</vt:lpwstr>
  </property>
  <property fmtid="{D5CDD505-2E9C-101B-9397-08002B2CF9AE}" pid="3" name="_2015_ms_pID_7253431">
    <vt:lpwstr>lkGN0KtSwUypZSc2RFu9hq9tdkTmyEW5vj35pMp/tEnT7l33arXaiX
a8KEg/pL6nxfuSRnb5pJlT3kyRAc1XlORnFXOZzqfkrHZBpO5hoDqOwgc9UNby6XGJO/ZTpV
0T4a8AjdSlvEhvupodY8KBFIAZ3q4wX4CkdIpNmTfgbBruEeocAmMxxa/AdOup4d8yJ2tCsB
O1188nT3J7fSa2x+VtgtIN0+Q/OHeUnY3ot7</vt:lpwstr>
  </property>
  <property fmtid="{D5CDD505-2E9C-101B-9397-08002B2CF9AE}" pid="4" name="_2015_ms_pID_7253431_00">
    <vt:lpwstr>_2015_ms_pID_7253431</vt:lpwstr>
  </property>
  <property fmtid="{D5CDD505-2E9C-101B-9397-08002B2CF9AE}" pid="5" name="_2015_ms_pID_7253432">
    <vt:lpwstr>V1ipquU9FEjTr7fbqecUMWG/j76b7sFh6gsQ
qfU+7hiqBRWH/dyIcDdxyiJB4v0r/OQu8ixfGBRgb6m3L02tB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